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2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2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2 the learner must score at least 15 marks out of the available 20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2945435583"/>
            <w:bookmarkStart w:id="1" w:name="__Fieldmark__0_2945435583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